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___________  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храна и сохранение объектов культурного наследия, расположенных на территории Курчанского сельского поселения Темрюкского района» на 2019-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7796"/>
      </w:tblGrid>
      <w:tr>
        <w:trPr>
          <w:trHeight w:val="22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храна и сохранение объектов культурного наследия, расположенных на территории Курчанского сельского поселения Темрюкского района на 2019-2021 годы (далее –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Заказчик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Координатор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опросам управления муниципальной собственностью администрации Курчан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Исполнитель мероприят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Цел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хранение объектов культурного наследия; государственная охрана объектов культурного наследия; популяризация объектов культурного наслед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Задач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9"/>
              <w:jc w:val="both"/>
              <w:rPr/>
            </w:pPr>
            <w:r>
              <w:rPr/>
              <w:t>- обеспечение сохранности объектов культурного наследия;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 совершенствование системы государственного учёта объектов культурного наследия; информационно-разъяснительная работа среди населения.</w:t>
            </w:r>
          </w:p>
          <w:p>
            <w:pPr>
              <w:pStyle w:val="Normal"/>
              <w:autoSpaceDE w:val="false"/>
              <w:ind w:firstLine="39"/>
              <w:jc w:val="both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обеспечение государственной охраны объектов культурного наследия регионального и местного (муниципального) значения, находящихся на территории Курчанского сельского поселения Темрюкского района:</w:t>
            </w:r>
          </w:p>
          <w:p>
            <w:pPr>
              <w:pStyle w:val="Normal"/>
              <w:jc w:val="both"/>
              <w:rPr/>
            </w:pPr>
            <w:r>
              <w:rPr/>
              <w:t>- ремонт объектов культурного наследия (памятников военной истории);</w:t>
            </w:r>
          </w:p>
          <w:p>
            <w:pPr>
              <w:pStyle w:val="Normal"/>
              <w:jc w:val="both"/>
              <w:rPr/>
            </w:pPr>
            <w:r>
              <w:rPr/>
              <w:t>- изготовление информационных таблич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</w:rPr>
              <w:t>1 854,8 тыс. руб.</w:t>
            </w:r>
            <w:r>
              <w:rPr>
                <w:rFonts w:cs="Times New Roman" w:ascii="Times New Roman" w:hAnsi="Times New Roman"/>
              </w:rPr>
              <w:t>, 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. – 99,9 тыс. руб</w:t>
            </w:r>
            <w:r>
              <w:rPr>
                <w:rFonts w:cs="Times New Roman" w:ascii="Times New Roman" w:hAnsi="Times New Roman"/>
              </w:rPr>
              <w:t>. –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020 г. – 766,0 тыс. руб. - </w:t>
            </w:r>
            <w:r>
              <w:rPr>
                <w:rFonts w:cs="Times New Roman" w:ascii="Times New Roman" w:hAnsi="Times New Roman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021 г. – 988,9 тыс. руб.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ет средств бюджета Курчанского сельского поселения Темрюкского района – 100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ет средств краевого бюджета – 888,9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Характеристика текущего состояния объектов культур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ледия Курчан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Курчанского сельского поселения Темрюкского района Краснодарского края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, повышения привлекательности Краснодарского края как культурного и туристского центра Северного Кавказа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Курчанского сельского поселения располагается 10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на государственном учете и охране в Темрюкском районе состоит 1167 памятников археологии, в том числе в Курчанском сельском поселении Темрюкского района их насчитывается 104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сокая хозяйственная освоенность территории Курчанского сельского поселения Темрюкского района Краснодарского края, нахождение большинства памятников в границах населенных пунктов, создают высокую антропогенную нагрузку на объекты культурного наследия, повышают опасность повреждения и уничтожения памятника и связанной с ним исторической среды, приводят к искажению восприятия внешнего облика объектов культурного наследия и, как следствие, к снижению туристской привлекательности Курчанского сельского поселения Темрюкского района Краснодарского кра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требований к режимам использования земель и градостроительных регламентов в границах данных зон, определением предмета охраны памятника. Необходимо также проведение государственной историко-культурной экспертизы выявленных объектов культурного наследия с целью определения категории их историко- культурного значения и регистрации в едином государственном реестре объектов культурного наследия (памятников истории и культуры) народов Российской Федерации (далее реестр). Определение категории историко-культурного значения выявленных памятников истории и культуры позволит распределить полномочия по их государственной охране между Российской Федерацией, Краснодарским краем. Как субъектом Федерации и органами местного самоуправления и будет способствовать улучшению сохранности объектов культурного наслед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Курчанского сельского поселения Темрюкского района Краснодарского края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буду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объектов культурного наслед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риском в реализации Программы является уменьшение средств местного бюджета, предусмотренных на ее реализац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ы могут возникнуть также риски, связанные с изменениями в законодательстве Российской Федерации и Краснодарского края, приоритетов государственной политики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993"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ели, задачи, сроки и этапы реализации Программы</w:t>
      </w:r>
    </w:p>
    <w:p>
      <w:pPr>
        <w:pStyle w:val="Heading1"/>
        <w:ind w:left="360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состоят в осуществлени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хранения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охрана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и объектов культурного наслед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системы государственного учёта объектов культурного наследия; 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-разъяснительная работа среди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- 2019-2021годы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 w:val="28"/>
          <w:szCs w:val="28"/>
        </w:rPr>
        <w:t>Перечень основных мероприятий Программы с указанием объемов финансирования представлены приложении.</w:t>
      </w:r>
    </w:p>
    <w:p>
      <w:pPr>
        <w:pStyle w:val="Heading1"/>
        <w:ind w:left="0" w:right="-1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-1" w:firstLine="851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Обоснование ресурсного обеспечения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19-2021 годах составляет 1 854,8 тыс. руб., а именно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 - 99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 - 766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– 988,9 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- обеспечение соблюдения требований действующего законодательства в сфере сохранения и государственной охране объектов культурного наследи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объектов культурного наследия необходимой документацией, позволяющей эффективно осуществлять работу по учету,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вышение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.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119"/>
        <w:gridCol w:w="2354"/>
        <w:gridCol w:w="1124"/>
        <w:gridCol w:w="1134"/>
        <w:gridCol w:w="1134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монт памятников истор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 информационных табличе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сметной документации и проведение строительного контро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монт памятника «Братская могила 837 Советских воинов…., гос. номер 3516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О.П.Маца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127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7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Текст концевой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Dell</cp:lastModifiedBy>
  <cp:lastPrinted>2020-06-25T09:21:00Z</cp:lastPrinted>
  <dcterms:modified xsi:type="dcterms:W3CDTF">2020-11-03T08:02:00Z</dcterms:modified>
  <cp:revision>24</cp:revision>
  <dc:subject/>
  <dc:title>Приложение к Постановлению</dc:title>
</cp:coreProperties>
</file>